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віт про надходження до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ДПІ у Ленінському районі м.Запоріжжя ГУ ДФС у Запорізькій області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запитів на отримання публічної інформації станом на 01.03.201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забезпечення прозорості та відкритості своєї діяльності, реалізації права кожного на доступ до публічної інформації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адання інформації за запитами відповідно до Закону України </w:t>
      </w:r>
      <w:r>
        <w:rPr>
          <w:bCs/>
          <w:color w:val="000000"/>
          <w:sz w:val="28"/>
          <w:szCs w:val="28"/>
        </w:rPr>
        <w:t xml:space="preserve">„Про доступ до публічної інформації” (далі – Закон) ДПІ у Ленінському районі м.Запоріжжя </w:t>
      </w:r>
      <w:r>
        <w:rPr>
          <w:color w:val="000000"/>
          <w:sz w:val="28"/>
          <w:szCs w:val="28"/>
        </w:rPr>
        <w:t xml:space="preserve">ГУ ДФС у Запорізькій області забезпечено розгляд документів щодо надання публічної інформації відповідно до Закону, які надійшли поштою, електронною поштою, факсом, телефоном.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, станом на 01.03.2016 з початку року</w:t>
      </w:r>
      <w:r>
        <w:rPr>
          <w:color w:val="000000"/>
          <w:sz w:val="28"/>
          <w:szCs w:val="28"/>
        </w:rPr>
        <w:t xml:space="preserve"> до ДПІ у Ленінському районі м.Запоріжжя ГУ ДФС у Запорізькій області запитів не надходило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u w:val="single"/>
        </w:rPr>
        <w:t>До уваги запитувачів.</w:t>
      </w:r>
      <w:r>
        <w:rPr>
          <w:color w:val="000000"/>
          <w:sz w:val="28"/>
          <w:szCs w:val="28"/>
        </w:rPr>
        <w:t xml:space="preserve"> З моменту набрання чинності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 можна визначити основні  аспекти реалізації цього Закону, які заслуговують до уваги читачів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питувачі інформації ототожнюють такі поняття як запит на отримання публічної інформації, звернення, надання податкової консультації, а також консультації з питань практичного застосування окремих норм законодавства України з питань державної митної справи,при цьому дані категорії звернень є різними за наступними ознак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ими підстав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енням поня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ком розгляд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с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могами оформл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ністю  тощо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 Згідно із частиною другою статті 2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 цей Закон не поширюється на відносини у сфері звернень громадян, які регулюються спеціальним законом, а саме Законом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звернення громадян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 Листи, які за змістом є зверненнями громадян (пропозиції, заяви, скарги тощо) мають бути оформлені з дотриманням вимог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звернення громадян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4. Запит на отримання публічної інформації має відповідати вимогам статтей 1 та 19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34:00Z</dcterms:created>
  <dc:creator>Москаленко Анна Владимировна</dc:creator>
  <dc:description/>
  <cp:keywords/>
  <dc:language>en-US</dc:language>
  <cp:lastModifiedBy>u11-prigoda</cp:lastModifiedBy>
  <dcterms:modified xsi:type="dcterms:W3CDTF">2016-06-23T09:34:00Z</dcterms:modified>
  <cp:revision>2</cp:revision>
  <dc:subject/>
  <dc:title>Звіт про надходження до </dc:title>
</cp:coreProperties>
</file>